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искоренимый талант</w:t>
      </w:r>
    </w:p>
    <w:p>
      <w:pPr>
        <w:pStyle w:val="Normal"/>
        <w:rPr/>
      </w:pPr>
      <w:r>
        <w:rPr/>
        <w:t>Александр Александрович КАДАШЕВСКИЙ</w:t>
      </w:r>
    </w:p>
    <w:p>
      <w:pPr>
        <w:pStyle w:val="Normal"/>
        <w:rPr/>
      </w:pPr>
      <w:r>
        <w:rPr/>
        <w:t>120 лет со дня рождения Ивана Ивановича Голикова 6 января 1887 года</w:t>
      </w:r>
    </w:p>
    <w:p>
      <w:pPr>
        <w:pStyle w:val="Normal"/>
        <w:rPr/>
      </w:pPr>
      <w:r>
        <w:rPr/>
        <w:t>Иван Иванович Голиков, выдающийся потомственный иконописец села Палех, основатель и корифей современной палехской росписи, в которой причудливо соединились приёмы иконописи и народной буколической живописи</w:t>
      </w:r>
    </w:p>
    <w:p>
      <w:pPr>
        <w:pStyle w:val="Normal"/>
        <w:rPr/>
      </w:pPr>
      <w:r>
        <w:rPr/>
        <w:t>Искусство Палеха свидетельствует о неистребимой душе народа, о неискоренимости таланта самородков. После разорения ордой Батыя крупнейших городов - православных культурных центров - Владимира, Суздаля, Ростова Великого множество мастеров рассеялось по менее разорённым краям. Среди бежавших в глухие окраинные леса было немало искусных ремесленников, иконописцев, талантливых обитателей городских посадов. Они, видимо, и заронили в лесных поселениях Палеха, Холуя, Мстеры зёрна великой умелости, которые живой эстафетой поколений донесли до XX века отблески древнерусской художественной культуры.</w:t>
      </w:r>
    </w:p>
    <w:p>
      <w:pPr>
        <w:pStyle w:val="Normal"/>
        <w:rPr/>
      </w:pPr>
      <w:r>
        <w:rPr/>
        <w:t xml:space="preserve">С веками в этих местах не гасло, а росло искусство крестьян-изографов. Наиболее талантливые представители всех поколений умельцев-палешан,  черпая из кладезя великих предшественников и современников, постепенно выработали свою самобытную палехскую манеру иконописи. Мастерство их широко признавалось в России. Артели церковной росписи из Палеха работали в Московском Кремле, расписывали храмы по всей Волге, добирались и до западных пределов страны - в Псков, Карелию, в православные храмы Прибалтики, Польши и Финляндии. Однако в конце XIX - начале XX века необходимость конкуренции с дешёвыми изделиями фабричного толка приводит к упрощению и даже упадку крестьянского иконописного искусства. Производство иконы было раздроблено на мелкие "мануфактурные" операции. Сфера творчества резко сузилась. </w:t>
      </w:r>
    </w:p>
    <w:p>
      <w:pPr>
        <w:pStyle w:val="Normal"/>
        <w:rPr/>
      </w:pPr>
      <w:r>
        <w:rPr/>
        <w:t>Новый удар по Палеху нанесли годы революции и гражданской войны с их  воинствующим богоборчеством и деятельностью неистового пролеткульта. Редким могучим талантам - таким, как палешанина Дмитрия Корина, удалось найти своё место в высокой живописи, сохранить несгибаемый русский дух. Казалось бы, всё - палехское самобытное искусство погибло. Но талант народа - неисчерпаем и неубиваем.  Стараниями энтузиастов-палешан, при активной поддержке А.М. Горького, искусствоведа А.В. Бакушинского, молодого писателя Е.Ф. Вихрева древнерусская живопись Палеха дала неожиданный животворный росток. В декабре 1924 года группа бывших иконописцев основала здесь знаменитую Артель древней живописи, положившую начало звонкому, как былинное слово, и прекрасному в сиянии немеркнущих красок искусству лаковой миниатюры. Чтобы не погубить великий художественный промысел, Ивану Голикову пришлось публично заявлять и доказывать личным творчеством: "Палешане не только одних святых писать могут". Среди его "Троек", "Битв" и "Праздников" нет двух схожих композиций. Каждодневное творчество в новых исторических условиях продолжалось. Шкатулки, ларцы, броши, пластины на папье-маше, написанные темперными красками с их необычным решением композиций на исторические, литературные, фольклорно-песенные темы, очень скоро стали известны не только в России, но и во всём мире. При этом важно видеть и знать, что подлинная палехская шкатулка - не просто одно из ярчайших проявлений народного представления о красоте, но и хранительница многовековой традиции древнерусского изобразительного искусства. Палехские художники сумели плодотворно использовать многовековые традиции иконописи и фрески для исторических, литературных и сказочных сюжетов не только в области лаковой миниатюры, но и для росписи зданий, в сценографии, наконец, - для оформления и иллюстрирования книг.</w:t>
      </w:r>
    </w:p>
    <w:p>
      <w:pPr>
        <w:pStyle w:val="Normal"/>
        <w:rPr/>
      </w:pPr>
      <w:r>
        <w:rPr/>
        <w:t xml:space="preserve">Именно на книжном поприще дал блестящий образец применения возможностей палехской традиции  Иван Голиков, который создал подлинный шедевр в оформлении издания "Слово о полку Игореве" ("Академия", 1934). Сначала предполагалось привлечь к подготовке издания нескольких палехских художников, но затем по инициативе Горького, ценившего редкостные таланты, было решено поручить оформление всей книги, начиная с переплёта, одному Голикову. Работа его над книгой продолжалась с 1932 по 1933год. Иллюстрации зрелого мастера представляют собой своеобразное сочетание традиций древнерусских миниатюр и палехской живописи. При этом в построении шедевров нашла отражение и традиция житийных икон, в которых на среднике даётся изображение святого крупным планом, а в клеймах (картинках, окружающих средник) - эпизоды из жизни святого. У Голикова на переднем плане крупно даётся изображение главного действующего лица, а события, связанные с этим персонажем, иллюстрируются небольшими картинками на втором плане. </w:t>
      </w:r>
    </w:p>
    <w:p>
      <w:pPr>
        <w:pStyle w:val="Normal"/>
        <w:rPr/>
      </w:pPr>
      <w:r>
        <w:rPr/>
        <w:t>Прекрасное издание "Слово о полку Игореве" в переводах А. Мусина-Пушкина, В. Жуковского, А. Майкова, И. Новикова, А. Югова, Н. Заболоцкого, Л. Дмитриева, Д. Лихачёва, О. Творогова, Н. Рыленкова было повторено в 1975 году издательством "Современник", а к фолианту прилагалась вторая книга -  уменьшенное факсимильное воспроизведение издания 1934 года с иллюстрациями Ивана Голикова. Наконец, в ленинградском издательстве "Аврора" в 1984 году вышло "Слово о полку Игореве". Текст и иллюстрации нарисованы палехским художником Иваном Голиковым (факсимильное воспроизведение)". Так значилось в выходных данных. С тех пор повторения сплава древнерусского и палехского творений, по сведениям автора, не наблюдалось. Где, к слову,  теперь и могучее русское издательство "Современник"? Что происходит с искусством Палеха, которое сбилось на индивидуальные заказы и ширпотреб, принялось  дробиться на новые, порой иногородние артели умельцев-рыночников? Впрочем, эта тема - удушение народных промыслов чистоганом и вседозволенностью - требует особого разговора. А в этом номере журнала мы хотели напомнить о юбилее русского самородка Ивана Голикова, который при поддержке подвижников и мудрых людей в труднейшие годы доказал, что живые традиции можно сберечь, а свой неподкупный талант обратить на благо народа, на духоподъёмные свершения, на украшение повседне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И.И. Го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39:00Z</dcterms:created>
  <dc:creator>vvv</dc:creator>
  <dc:description/>
  <dc:language>en-US</dc:language>
  <cp:lastModifiedBy>vvv</cp:lastModifiedBy>
  <dcterms:modified xsi:type="dcterms:W3CDTF">2007-01-26T16:42:00Z</dcterms:modified>
  <cp:revision>1</cp:revision>
  <dc:subject/>
  <dc:title>Неискоренимый талант</dc:title>
</cp:coreProperties>
</file>